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7638463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75001513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360379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3056638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6059474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52000665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